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Name: 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Date: 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Human Body System Notebook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My group’s system is 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  <w:t>Function: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What does the system do?  (What is its job or the reason humans need it?)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  <w:t>Relationship to other body systems: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Name 2 other body systems and explain how your system works with the other 2 systems.  (How do other systems need your system and/or how does your system need them?)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  <w:t>Characteristics of life: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 xml:space="preserve">In your ziplock bag, you have a foldable that explains the 6 characteristics of life.  Write the 6 characteristics of life below.  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G 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E 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T 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R 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R 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R 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 xml:space="preserve">In the list above, circle at least one of the characteristics that your system helps humans do.  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Explain how it helps humans meet the circled characteristic of life below: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  <w:t>Organs/ major parts: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List at least 5 body parts that are involved in your system, and tell what they do.   Draw a diagram of these parts.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  <w:t>Memory Tool: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 xml:space="preserve">Come up with a phrase, simile, metaphor, short rhyme, or abbreviation to help students remember your system’s job on a test.  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  <w:t>Vocabulary: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 xml:space="preserve">Pick out at least 3 new words that you learned when you were studying your system.  Write the words and their definitions below.  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  <w:t>Citations: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2"/>
        </w:rPr>
        <w:t xml:space="preserve">Use the “Research and Taking Notes” sheet to write a bibliography for at least 3 sources you used in the space below.  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2:56:00Z</dcterms:created>
  <dc:creator>DSA</dc:creator>
  <dc:description/>
  <dc:language>en-US</dc:language>
  <cp:lastModifiedBy>Tracy Voreis</cp:lastModifiedBy>
  <dcterms:modified xsi:type="dcterms:W3CDTF">2004-12-01T12:56:00Z</dcterms:modified>
  <cp:revision>2</cp:revision>
  <dc:subject/>
  <dc:title>Name: ______________________</dc:title>
</cp:coreProperties>
</file>